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>...................................................</w:t>
      </w:r>
    </w:p>
    <w:p>
      <w:pPr>
        <w:pStyle w:val="Normal"/>
        <w:ind w:left="5664" w:firstLine="708"/>
        <w:rPr>
          <w:sz w:val="24"/>
          <w:vertAlign w:val="superscript"/>
        </w:rPr>
      </w:pPr>
      <w:r>
        <w:rPr>
          <w:sz w:val="24"/>
          <w:vertAlign w:val="superscript"/>
        </w:rPr>
        <w:t>/miejscowość, data/</w:t>
      </w:r>
    </w:p>
    <w:p>
      <w:pPr>
        <w:pStyle w:val="Normal"/>
        <w:ind w:firstLine="4962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Starosta Powiatu Lipskiego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 pośrednictwem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wiatowego Urzędu Pracy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w Lipsku</w:t>
      </w:r>
    </w:p>
    <w:p>
      <w:pPr>
        <w:pStyle w:val="Heading8"/>
        <w:jc w:val="left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  <w:t>W N I O S E 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ofinansowanie podjęcia działalności gospodarczej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stawa praw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-Art. 147  Ustawy z dnia 20 marca 2025 r. o rynku pracy i służbach zatrudnienia</w:t>
      </w:r>
    </w:p>
    <w:p>
      <w:pPr>
        <w:pStyle w:val="Normal"/>
        <w:spacing w:lineRule="auto" w:line="360"/>
        <w:jc w:val="both"/>
        <w:rPr/>
      </w:pPr>
      <w:r>
        <w:rPr>
          <w:b/>
        </w:rPr>
        <w:t>-</w:t>
      </w:r>
      <w:r>
        <w:rPr/>
        <w:t>Rozporządzenie MRPiPS z dnia 14 lipca 2017 r. w sprawie dokonywania z Funduszu Pracy refundacji kosztów wyposażenia lub doposażenia stanowiska pracy przyznawania  środków na podjęcie działalności gospodarczej.</w:t>
      </w:r>
    </w:p>
    <w:p>
      <w:pPr>
        <w:pStyle w:val="Normal"/>
        <w:spacing w:lineRule="auto" w:line="360"/>
        <w:jc w:val="both"/>
        <w:rPr/>
      </w:pPr>
      <w:r>
        <w:rPr/>
        <w:t>-Ustawa z dnia 30 kwietnia 2004 r. o postępowaniu w sprawach dotyczących pomocy publicznej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uczeni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w celu właściwego wypełnienia wniosku prosimy o dokładne jego przeczytanie</w:t>
      </w:r>
    </w:p>
    <w:p>
      <w:pPr>
        <w:pStyle w:val="Normal"/>
        <w:jc w:val="both"/>
        <w:rPr/>
      </w:pPr>
      <w:r>
        <w:rPr>
          <w:b/>
          <w:sz w:val="24"/>
        </w:rPr>
        <w:t>- prosimy o staranną, precyzyjną odpowiedź na zawarte we wniosku pytania, ponieważ odpowiedzi będą podstawą oceny przedmiotowego wnios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wniosek należy wypełnić czytelnie, udzielając odpowiedzi na każdy punkt wnios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znaczenie Wnioskodawcy *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bezrobotn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absolwent centrum integracji społecznej, o którym mowa w art. 2 pkt 1a Ustawy z dnia 13 czerwca 2003 r. o zatrudnieniu socjalnym (Dz. U. z 2025 r. poz. 83 i 620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absolwent klubu integracji społecznej, o którym mowa w art. 2 pkt 1b Ustawy z dnia 13 czerwca 2003 r. o zatrudnieniu socjalnym (Dz. U. z 2025 r. poz. 83 i 620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□ </w:t>
      </w:r>
      <w:r>
        <w:rPr>
          <w:sz w:val="24"/>
        </w:rPr>
        <w:t xml:space="preserve">poszukujący pracy niezatrudniony i niewykonujący innej pracy zarobkowej opiekun osoby niepełnosprawnej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*właściwe zakreślić x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ne Wnioskodawcy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 ………………………………..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zamieszkania 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do doręczeń (w przypadku innego niż adres zamieszkania)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do E-doręczeń 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telefonu 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e-mail …………………..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>
          <w:sz w:val="24"/>
        </w:rPr>
      </w:pPr>
      <w:r>
        <w:rPr>
          <w:sz w:val="24"/>
        </w:rPr>
        <w:t>Numer Pesel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Numer rachunku bankowego </w:t>
      </w:r>
      <w:r>
        <w:rPr>
          <w:i/>
          <w:sz w:val="24"/>
        </w:rPr>
        <w:t>(należy przedłożyć do wglądu dokument potwierdzający posiadanie rachunku bankowego)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34"/>
      </w:tblGrid>
      <w:tr>
        <w:trPr>
          <w:trHeight w:val="302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851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Wykształcenie (rodzaj, kierunek)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Doświadczenie zawodowe związane z planowaną działalnością gospodarczą </w:t>
      </w:r>
      <w:r>
        <w:rPr>
          <w:i/>
          <w:sz w:val="24"/>
        </w:rPr>
        <w:t>(podać  nazwę</w:t>
        <w:br/>
        <w:t xml:space="preserve"> i adres  Pracodawcy, stanowisko oraz okres zatrudnienia)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Informacja o ukończonych szkoleniach, kursach  przydatnych do wykonywania planowanej działalności gospodarczej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Czy Wnioskodawca prowadził wcześniej działalność gospodarczą ? tak/nie/*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śli tak, to proszę</w:t>
      </w:r>
      <w:r>
        <w:rPr>
          <w:i/>
          <w:sz w:val="24"/>
        </w:rPr>
        <w:t xml:space="preserve"> </w:t>
      </w:r>
      <w:r>
        <w:rPr>
          <w:sz w:val="24"/>
        </w:rPr>
        <w:t>podać: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rodzaj prowadzonej działalności ……………………………………………………....……….....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okres prowadzenia działalności gospodarczej ………………….…………………………………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przyczyny rezygnacji 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</w:t>
      </w:r>
      <w:r>
        <w:rPr>
          <w:sz w:val="24"/>
        </w:rPr>
        <w:t>.……………………………………………………………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zy Współmałżonek prowadzi działalność gospodarczą ? tak/nie/nie dotyczy*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Jeśli tak, to proszę podać adres oraz przedmiot działalności gospodarczej ………………………….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.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ne dotyczące planowanej działalności gospodarczej.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Rodzaj planowanej działalności gospodarczej:**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nioskowana kwota środków ……………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waga :Wnioskowana kwota musi być tożsama z kwotą ujętą w szczegółowej specyfikacji wydatków - pkt 10 niniejszego wnios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 xml:space="preserve">Symbol i przedmiot planowanej działalności gospodarczej według Polskiej Klasyfikacji Działalności (PKD) na poziomie podklasy (przeważający kod PKD) – </w:t>
      </w:r>
      <w:r>
        <w:rPr>
          <w:i/>
          <w:sz w:val="24"/>
        </w:rPr>
        <w:t>aktualne kody PKD 2025 znajdują się na stronie internetowej Głównego Urzędu Statystycznego.</w:t>
      </w:r>
    </w:p>
    <w:tbl>
      <w:tblPr>
        <w:tblW w:w="95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5"/>
        <w:gridCol w:w="646"/>
        <w:gridCol w:w="645"/>
        <w:gridCol w:w="646"/>
        <w:gridCol w:w="6295"/>
      </w:tblGrid>
      <w:tr>
        <w:trPr/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ymbol PKD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azwa symbolu PKD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dodatkowy kod PKD związany z planowaną działalnością gospodarczą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Uwaga: W okresie 12 miesięcy  wykonywania działalności gospodarczej nie można modyfikować kodów PKD </w:t>
        <w:br/>
        <w:t>w CEiDG bez poinformowania i uprzedniej  zgody Urzędu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Zamierzam prowadzić działalność gospodarczą pod adresem: 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vertAlign w:val="superscript"/>
        </w:rPr>
        <w:t>/</w:t>
      </w:r>
      <w:r>
        <w:rPr>
          <w:sz w:val="24"/>
          <w:szCs w:val="24"/>
          <w:vertAlign w:val="superscript"/>
        </w:rPr>
        <w:t>podać adres oraz  tytuł prawny do lokalu  np. własność, najem, użyczenie, itp./</w:t>
      </w:r>
    </w:p>
    <w:p>
      <w:pPr>
        <w:pStyle w:val="Normal"/>
        <w:ind w:left="851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numPr>
          <w:ilvl w:val="0"/>
          <w:numId w:val="9"/>
        </w:numPr>
        <w:spacing w:lineRule="auto" w:line="360"/>
        <w:ind w:left="0" w:hanging="0"/>
        <w:rPr/>
      </w:pPr>
      <w:r>
        <w:rPr/>
        <w:t>Planowana działalność gospodarcza wymaga następujących pozwoleń, koncesji itp.: ...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/podać jakie  jeżeli są wymagane/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Prowadzenie wyżej wymienionej działalności wymaga odbycia następujących szkoleń ………………..…………………………………………………………………………………………..</w:t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/podać jakie,, jeżeli są wymagane/</w:t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/>
        <w:t>* niepotrzebne skreślić</w:t>
      </w:r>
    </w:p>
    <w:p>
      <w:pPr>
        <w:pStyle w:val="Normal"/>
        <w:jc w:val="both"/>
        <w:rPr/>
      </w:pPr>
      <w:r>
        <w:rPr/>
        <w:br/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  <w:r>
        <w:rPr>
          <w:b/>
          <w:sz w:val="30"/>
          <w:szCs w:val="30"/>
          <w:vertAlign w:val="superscript"/>
        </w:rPr>
        <w:t>Uwaga! – działalność gospodarcza, której dotyczy wniosek nie może być podjęta przed podpisaniem umowy z Powiatowym Urzędem Pracy (uzyskaniem środków)</w:t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Jako formę prawnego zabezpieczenia zwrotu przyznanych środków (</w:t>
      </w:r>
      <w:r>
        <w:rPr>
          <w:i/>
          <w:sz w:val="24"/>
        </w:rPr>
        <w:t>w przypadku</w:t>
      </w:r>
      <w:r>
        <w:rPr>
          <w:sz w:val="24"/>
        </w:rPr>
        <w:t xml:space="preserve"> </w:t>
      </w:r>
      <w:r>
        <w:rPr>
          <w:i/>
          <w:sz w:val="24"/>
        </w:rPr>
        <w:t>niedotrzymania warunków umowy</w:t>
      </w:r>
      <w:r>
        <w:rPr>
          <w:sz w:val="24"/>
        </w:rPr>
        <w:t>) proponuję * :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sz w:val="16"/>
          <w:szCs w:val="16"/>
        </w:rPr>
      </w:pPr>
      <w:r>
        <w:rPr>
          <w:sz w:val="40"/>
          <w:szCs w:val="40"/>
        </w:rPr>
        <w:t xml:space="preserve">□ </w:t>
      </w:r>
      <w:r>
        <w:rPr>
          <w:sz w:val="24"/>
        </w:rPr>
        <w:t xml:space="preserve">poręczenie przez następujące osoby fizyczne lub prawne: </w:t>
      </w:r>
    </w:p>
    <w:p>
      <w:pPr>
        <w:pStyle w:val="Normal"/>
        <w:suppressAutoHyphens w:val="false"/>
        <w:ind w:left="64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………………………………………………………………………….......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Adres zamieszkania:……………………………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sz w:val="24"/>
        </w:rPr>
        <w:t>Nazwa i adres zakładu pracy……………………………………………………………………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Rodzaj prowadzonej działalności gospodarczej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sz w:val="24"/>
        </w:rPr>
        <w:t>Dochód brutto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………………………………………………………………………….......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Adres zamieszkania:……………………………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sz w:val="24"/>
        </w:rPr>
        <w:t>Nazwa i adres zakładu pracy…………………………………………………………………….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Rodzaj prowadzonej działalności gospodarczej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Dochód brutto……………………………………………………………………………………..</w:t>
      </w:r>
    </w:p>
    <w:p>
      <w:pPr>
        <w:pStyle w:val="Normal"/>
        <w:ind w:left="10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40"/>
          <w:szCs w:val="40"/>
        </w:rPr>
        <w:t>□</w:t>
      </w:r>
      <w:r>
        <w:rPr>
          <w:sz w:val="24"/>
        </w:rPr>
        <w:t xml:space="preserve"> </w:t>
      </w:r>
      <w:r>
        <w:rPr>
          <w:sz w:val="24"/>
        </w:rPr>
        <w:t xml:space="preserve">weksel z poręczeniem wekslowym (aval), 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40"/>
          <w:szCs w:val="40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gwarancja bankowa, 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40"/>
          <w:szCs w:val="40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blokada środków zgromadzonych na rachunku płatniczym  wnioskodawcy,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40"/>
          <w:szCs w:val="40"/>
        </w:rPr>
        <w:t xml:space="preserve">□ </w:t>
      </w:r>
      <w:r>
        <w:rPr>
          <w:sz w:val="24"/>
        </w:rPr>
        <w:t>weksel in blanco,</w: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40"/>
          <w:szCs w:val="40"/>
        </w:rPr>
        <w:t xml:space="preserve">□ </w:t>
      </w:r>
      <w:r>
        <w:rPr>
          <w:sz w:val="24"/>
        </w:rPr>
        <w:t>akt notarialny o poddaniu się egzekucji przez dłużnika na podstawie art. 777 § 1 pkt 5 Ustawy  z dnia 17 listopada 1964 r. Kodeks postępowania cywilnego</w: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*właściwe zakreślić x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bezpieczenie może zostać ustanowione w jednej lub kilku formach. Przy zabezpieczeniu w formie weksla in blanco albo aktu notarialnego o poddaniu się egzekucji jest konieczne ustanowienie dodatkowego zabezpieczenia (szczegółowe informacje dotyczące  formy zabezpieczenia w razie niedotrzymania warunków umowy znajdują się w „Zasadach i warunkach przyznawania dofinansowania na podjęcie działalności gospodarczej ze środków Funduszu Pracy w Powiatowym Urzędzie Pracy w Lipsku” dostępnych na stronie tutejszego Urzędu w zakładce: Druki do pobrania”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Planowany koszt uruchomienia wnioskowanej działalności wynosi ogółem .....................................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w tym: dofinansowanie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środki własne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alkulacja kosztów związanych z podjęciem działalności oraz źródła ich finansowani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71"/>
        <w:gridCol w:w="2016"/>
        <w:gridCol w:w="2126"/>
        <w:gridCol w:w="212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Koszty (w zł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 xml:space="preserve">Wyszczególnienie kosztów związanych z podjęciem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alności gospodarcz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6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17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z P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45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1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7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 3+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trwałe, urządzenia, maszyn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skanie lokal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wary, materiał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, (jakie)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sz w:val="24"/>
        </w:rPr>
      </w:pPr>
      <w:r>
        <w:rPr>
          <w:bCs/>
          <w:sz w:val="24"/>
        </w:rPr>
        <w:t xml:space="preserve">Szczegółowa specyfikacja wydatków </w:t>
      </w:r>
      <w:r>
        <w:rPr>
          <w:b/>
          <w:bCs/>
          <w:sz w:val="24"/>
          <w:u w:val="single"/>
        </w:rPr>
        <w:t>w ramach przyznanych</w:t>
      </w:r>
      <w:r>
        <w:rPr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środków</w:t>
      </w:r>
      <w:r>
        <w:rPr>
          <w:sz w:val="24"/>
        </w:rPr>
        <w:t xml:space="preserve"> dotyczy wyłącznie zakupów, które są niezbędne do uruchomienia wnioskowanej działalności, a które będą podstawą do kontroli realizacji celowości wykorzystania środków </w:t>
      </w:r>
      <w:r>
        <w:rPr>
          <w:b/>
          <w:i/>
          <w:sz w:val="24"/>
        </w:rPr>
        <w:t xml:space="preserve">(w przypadku większej liczby zakupów prosimy o sporządzenie dodatkowego załącznika do punktu 10 - druki do sporządzenia dodatkowych załączników znajdują się na stronie internetowej w zakładce </w:t>
        <w:br/>
        <w:t>„Druki do pobrania” )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b/>
          <w:sz w:val="24"/>
        </w:rPr>
        <w:t>Uwaga:</w:t>
      </w:r>
      <w:r>
        <w:rPr>
          <w:sz w:val="24"/>
        </w:rPr>
        <w:t xml:space="preserve"> Poniższy katalog wydatków wraz z kwotami stanowić będzie załącznik do zawieranej umowy, dlatego powinien być dokładnie przemyślany i zweryfikowany pod kątem cen rynkowych.</w:t>
      </w:r>
    </w:p>
    <w:tbl>
      <w:tblPr>
        <w:tblW w:w="9640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3557"/>
        <w:gridCol w:w="992"/>
        <w:gridCol w:w="2127"/>
        <w:gridCol w:w="2268"/>
      </w:tblGrid>
      <w:tr>
        <w:trPr>
          <w:trHeight w:val="71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 p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kup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 kwot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up nowy/używany*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8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 zakupy i nakłady z przyznanych środ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! - Wydatkowanie i rozliczenie otrzymanych środków winno być zgodne z danymi ujętymi w powyższej tabel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*Rzeczy używane, zakupione na podstawie umów cywilnoprawnych od osób fizycznych nieprowadzących działalności gospodarczych muszą osiągać wartość jednostkową co najmniej 1.000 zł. i wymagają wyceny rzeczoznawcy majątkowego.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sz w:val="24"/>
          <w:u w:val="single"/>
        </w:rPr>
        <w:t xml:space="preserve">Uzasadnić konieczność dokonania zakupów wymienionych w specyfikacji oraz sposób ich wykorzystania przy prowadzeniu planowanej działalności gospodarczej </w:t>
      </w:r>
      <w:r>
        <w:rPr>
          <w:b/>
          <w:sz w:val="24"/>
          <w:u w:val="single"/>
        </w:rPr>
        <w:t xml:space="preserve">nr pozycji, nazwa przedmiotu zakupu – opis </w:t>
      </w:r>
      <w:r>
        <w:rPr>
          <w:b/>
          <w:i/>
          <w:sz w:val="24"/>
        </w:rPr>
        <w:t xml:space="preserve"> (w przypadku większej liczby zakupów prosimy o sporządzenie dodatkowego załącznika do uzasadnienia konieczności  dokonania zakupów – druki do sporządzenia dodatkowych załączników znajdują się na stronie internetowej w zakładce druki do pobrania )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harakterystyka wnioskowanej działalności gospodarczej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Rodzaj planowanej  działalności gospodarczej </w:t>
      </w:r>
      <w:r>
        <w:rPr>
          <w:i/>
          <w:sz w:val="24"/>
        </w:rPr>
        <w:t>(opisać dany rodzaj działalności m.in. dokładne określenie produktu/usługi, charakterystyka profilu, zakres itp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Motywy podjęcia działalności gospodarczej </w:t>
      </w:r>
      <w:r>
        <w:rPr>
          <w:i/>
          <w:sz w:val="24"/>
        </w:rPr>
        <w:t>(cel, przyczyny, dla których decyduje się Pan(i) na rozpoczęcie własnej działalności gospodarczej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Siedziba i miejsce prowadzenia planowanej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uzasadnienie wyboru miejsca prowadzenia działalności, forma własności, liczba pomieszczeń, powierzchnia lokalu/terenu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Odbiorcy oferowanych towarów i usług </w:t>
      </w:r>
      <w:r>
        <w:rPr>
          <w:i/>
          <w:sz w:val="24"/>
        </w:rPr>
        <w:t>(opisać czy posiada Pan(i) wstępne informacje o możliwości współpracy, zamówienia od odbiorców (zleceniodawców) potwierdzające zbyt towarów i usług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Przewidywany termin rozpoczęcia działalności gospodarczej</w:t>
      </w:r>
      <w:r>
        <w:rPr>
          <w:sz w:val="24"/>
        </w:rPr>
        <w:t>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 xml:space="preserve">Analiza rynku dostawców </w:t>
      </w:r>
      <w:r>
        <w:rPr>
          <w:i/>
          <w:sz w:val="24"/>
        </w:rPr>
        <w:t>(miejsce i źródło zaopatrzenia , uzasadnienie wyboru dostawcy itp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</w:t>
      </w:r>
      <w:r>
        <w:rPr>
          <w:sz w:val="24"/>
        </w:rPr>
        <w:t>..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Sposób promocji i reklamy </w:t>
      </w:r>
      <w:r>
        <w:rPr>
          <w:i/>
          <w:sz w:val="24"/>
        </w:rPr>
        <w:t>(jakie metody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będą stosowane w celu sprzedaży produktów/usług, w jaki sposób klienci będą informowani o produktach/usługach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0" w:hanging="360"/>
        <w:rPr>
          <w:b/>
          <w:b/>
          <w:sz w:val="24"/>
        </w:rPr>
      </w:pPr>
      <w:r>
        <w:rPr>
          <w:b/>
          <w:sz w:val="24"/>
        </w:rPr>
        <w:t xml:space="preserve">Analiza konkurencji </w:t>
      </w:r>
      <w:r>
        <w:rPr>
          <w:i/>
          <w:sz w:val="24"/>
        </w:rPr>
        <w:t>(np. czy w Pana(i) rejonie funkcjonuje podobna lub taka sama działalność, czy jest możliwość uzyskania przewagi Pana(i) firmy nad konkurencją, jeżeli tak to w jaki sposób? czym produkt różni się od produktów/usług konkurencji?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sz w:val="24"/>
        </w:rPr>
      </w:pPr>
      <w:r>
        <w:rPr>
          <w:b/>
          <w:sz w:val="24"/>
        </w:rPr>
        <w:t>Przewidywane efekty ekonomiczne planowanej działalności gospodarczej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427"/>
        <w:gridCol w:w="4958"/>
        <w:gridCol w:w="2127"/>
        <w:gridCol w:w="2126"/>
      </w:tblGrid>
      <w:tr>
        <w:trPr>
          <w:trHeight w:val="47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widywany rachunek dochodów i kosz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Średnio-</w:t>
            </w:r>
            <w:r>
              <w:rPr>
                <w:b/>
                <w:sz w:val="24"/>
                <w:u w:val="single"/>
              </w:rPr>
              <w:t>miesię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czny</w:t>
            </w:r>
          </w:p>
        </w:tc>
      </w:tr>
      <w:tr>
        <w:trPr>
          <w:trHeight w:val="53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zychody ze sprzedaży /usług/* </w:t>
            </w:r>
            <w:r>
              <w:rPr>
                <w:b/>
                <w:i/>
                <w:sz w:val="24"/>
              </w:rPr>
              <w:t>(załącznik nr 9 do wnios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>
          <w:trHeight w:val="339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.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) tow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surowce i materiał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) transpor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) opakowani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reklama , promoc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6) inne koszty /jakie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ogółem (suma 1-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………………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………………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Marża brutto</w:t>
            </w:r>
            <w:r>
              <w:rPr>
                <w:sz w:val="24"/>
              </w:rPr>
              <w:t xml:space="preserve"> /oblicz A-B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</w:tr>
      <w:tr>
        <w:trPr>
          <w:trHeight w:val="334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.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sz w:val="24"/>
              </w:rPr>
              <w:t>1)składka ZUS/KRUS (wnioskodawcy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amortyzacj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) woda, energia, gaz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) najem lokalu (czynsz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księgowa, biuro księgowe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ogółem (suma 1-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.......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brutto </w:t>
            </w:r>
            <w:r>
              <w:rPr>
                <w:sz w:val="24"/>
              </w:rPr>
              <w:t>/oblicz: C-D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192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atek szacunkowo </w:t>
            </w:r>
            <w:r>
              <w:rPr>
                <w:i/>
                <w:sz w:val="24"/>
              </w:rPr>
              <w:t>(wybrać jedną z form opodatkowania i wpisać kwotę)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0" w:name="__Fieldmark__0_397936908"/>
            <w:bookmarkStart w:id="1" w:name="__Fieldmark__0_397936908"/>
            <w:bookmarkEnd w:id="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zasady ogólne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1_397936908"/>
            <w:bookmarkStart w:id="3" w:name="__Fieldmark__1_397936908"/>
            <w:bookmarkEnd w:id="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ryczałt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2_397936908"/>
            <w:bookmarkStart w:id="5" w:name="__Fieldmark__2_397936908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karta podatkowa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3_397936908"/>
            <w:bookmarkStart w:id="7" w:name="__Fieldmark__3_397936908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podatek lini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63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netto </w:t>
            </w:r>
            <w:r>
              <w:rPr>
                <w:sz w:val="24"/>
              </w:rPr>
              <w:t>/oblicz: E-F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sz w:val="24"/>
          <w:szCs w:val="24"/>
          <w:lang w:eastAsia="pl-PL"/>
        </w:rPr>
        <w:t>Środki w ramach dofinansowania podjęcia działalności gospodarczej  stanową pomoc de minimis</w:t>
      </w:r>
      <w:r>
        <w:rPr>
          <w:sz w:val="24"/>
          <w:szCs w:val="24"/>
          <w:lang w:eastAsia="pl-PL"/>
        </w:rPr>
        <w:t xml:space="preserve"> w rozumieniu przepisów Rozporządzenia Komisji (UE) nr 2823/2831 z dnia 13 grudnia </w:t>
        <w:br/>
        <w:t xml:space="preserve">2023 r. w sprawie stosowania art. 107 i 108 Traktatu o funkcjonowaniu Unii Europejskiej do </w:t>
      </w:r>
      <w:r>
        <w:rPr>
          <w:i/>
          <w:sz w:val="24"/>
          <w:szCs w:val="24"/>
          <w:lang w:eastAsia="pl-PL"/>
        </w:rPr>
        <w:t>pomocy de minimis</w:t>
      </w:r>
      <w:r>
        <w:rPr>
          <w:sz w:val="24"/>
          <w:szCs w:val="24"/>
          <w:lang w:eastAsia="pl-PL"/>
        </w:rPr>
        <w:t xml:space="preserve"> (Dz.Urz. UE L 2023/2831 z 15.12.2023) i są udzielane zgodnie z przepisami tego rozporządz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............................................................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data i czytelny  podpis Wnioskodawcy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UCZENIE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uwzględnieniu lub odmowie uwzględnienia wniosku o dofinansowanie podjęcia działalności gospodarczej starosta powiadamia wnioskodawcę w formie pisemnej, w terminie 30 dni od dnia złożenia kompletnego wniosku. W przypadku nieuwzględnienia wniosku starosta podaje przyczynę odmowy. 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łożenie wniosku nie gwarantuje otrzymania środków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b/>
          <w:sz w:val="24"/>
          <w:szCs w:val="24"/>
        </w:rPr>
        <w:t xml:space="preserve">Złożenie wniosku </w:t>
      </w:r>
      <w:r>
        <w:rPr>
          <w:b/>
          <w:sz w:val="24"/>
          <w:szCs w:val="24"/>
          <w:u w:val="single"/>
        </w:rPr>
        <w:t>nie zwalnia</w:t>
      </w:r>
      <w:r>
        <w:rPr>
          <w:b/>
          <w:sz w:val="24"/>
          <w:szCs w:val="24"/>
        </w:rPr>
        <w:t xml:space="preserve"> osoby bezrobotnej od obowiązkowego stawienia się w urzędzie </w:t>
        <w:br/>
        <w:t>w wyznaczonym terminie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b/>
          <w:sz w:val="24"/>
          <w:szCs w:val="24"/>
        </w:rPr>
        <w:t xml:space="preserve">Rozstrzygnięcie sposobu rozpatrzenia wniosku nie ma charakteru decyzji administracyjnej </w:t>
        <w:br/>
        <w:t xml:space="preserve">w rozumieniu przepisów </w:t>
      </w:r>
      <w:r>
        <w:rPr>
          <w:b/>
          <w:i/>
          <w:sz w:val="24"/>
          <w:szCs w:val="24"/>
        </w:rPr>
        <w:t>Kodeksu postępowania administracyjnego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i nie przysługuje od niego odwołanie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az załączników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stanowiące załącznik nr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miejsca prowadzenia działalności gospodarczej stanowiące załącznik nr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stanu cywilnego stanowiące załącznik nr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 xml:space="preserve">Dokumenty potwierdzające zabezpieczenie dofinansowania w razie nie dotrzymania warunków umowy. </w:t>
      </w:r>
      <w:r>
        <w:rPr>
          <w:bCs/>
          <w:sz w:val="24"/>
          <w:u w:val="single"/>
        </w:rPr>
        <w:t xml:space="preserve">Ich rodzaj jest określony w zależności od formy składanego zabezpieczenia. </w:t>
      </w:r>
      <w:r>
        <w:rPr>
          <w:bCs/>
          <w:sz w:val="24"/>
        </w:rPr>
        <w:t>Dokumenty dotyczące zabezpieczenia należy złożyć razem z wnioskiem o przyznanie środków na podjęcie działalności gospodarczej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formy zabezpieczenia jako poręczenie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o wynagrodzeniu poręczyciela stanowiące załącznik nr 4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, (oryginał)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osoby pobierającej emeryturę lub rentę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decyzję o przyznaniu/waloryzacji emerytury lub renty- kserokopia potwierdzona za zgodność z oryginałem przez poręczyciela,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nr 6.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c) w przypadku osoby prowadzącej działalność gospodarczą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z Urzędu Skarbowego potwierdzające osiąganie dochodu za poprzedni rok podatkowy. Poręczyciel prowadzący działalność gospodarczą dołącza aktualny dokument stanowiący podstawę prawną funkcjonowania firmy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 (orygina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</w:rPr>
        <w:t>Kserokopię decyzji wykreślającej wpis do ewidencji działalności gospodarczej lub CEIDG - jeśli wnioskodawca prowadził wcześniej działalność gospodarcz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o wysokości uzyskanej pomocy publicznej i pomocy de minimis stanowiące załącznik nr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Formularz informacji przedstawianych przy ubieganiu się o pomoc de minimis stanowiący załącznik nr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Przewidywane efekty ekonomiczne planowanej działalności gospodarczej (należy wykazać ilość i cenę wykonywanych usług średnio miesięcznie) stanowiące złącznik nr 9.</w:t>
      </w:r>
    </w:p>
    <w:p>
      <w:pPr>
        <w:sectPr>
          <w:footerReference w:type="default" r:id="rId2"/>
          <w:type w:val="nextPage"/>
          <w:pgSz w:w="11906" w:h="16838"/>
          <w:pgMar w:left="1038" w:right="998" w:gutter="0" w:header="0" w:top="284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Zezwolenia/opinie właściwych organów państwowych w zakresie spełnienia warunków do prowadzenia określonego rodzaju działalności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vertAlign w:val="superscript"/>
        </w:rPr>
      </w:pPr>
      <w:r>
        <w:rPr>
          <w:b/>
          <w:bCs/>
          <w:sz w:val="28"/>
          <w:szCs w:val="28"/>
          <w:u w:val="single"/>
          <w:vertAlign w:val="superscript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708" w:right="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4248" w:right="0" w:firstLine="708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4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b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right="0" w:hanging="426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right="0" w:hanging="284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1:36:00Z</dcterms:created>
  <dc:creator>PUP</dc:creator>
  <dc:description/>
  <cp:keywords/>
  <dc:language>en-US</dc:language>
  <cp:lastModifiedBy>Katarzyna Rogoś</cp:lastModifiedBy>
  <cp:lastPrinted>2025-06-20T13:48:00Z</cp:lastPrinted>
  <dcterms:modified xsi:type="dcterms:W3CDTF">2025-08-07T08:02:00Z</dcterms:modified>
  <cp:revision>156</cp:revision>
  <dc:subject/>
  <dc:title>POWIATOWY URZĄD PRACY</dc:title>
</cp:coreProperties>
</file>